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1142826415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1142826415"/>
      <w:bookmarkStart w:id="1" w:name="__Fieldmark__14_1142826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114282641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1142826415"/>
      <w:bookmarkStart w:id="21" w:name="__Fieldmark__17_1142826415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2:00Z</dcterms:modified>
  <cp:revision>9</cp:revision>
  <dc:subject/>
  <dc:title>PROCEDURA OPERATIVA</dc:title>
</cp:coreProperties>
</file>